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-210820</wp:posOffset>
                </wp:positionV>
                <wp:extent cx="5966460" cy="670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6"/>
                                <w:szCs w:val="16"/>
                              </w:rPr>
                              <w:t>Załącznik nr 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WZÓ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RTA WPISU DANYCH SI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RZEDMIOT – URZĄDZENIE PRZEMYSŁOW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pt;height:52.8pt;mso-wrap-distance-left:9.05pt;mso-wrap-distance-right:9.05pt;mso-wrap-distance-top:0pt;mso-wrap-distance-bottom:0pt;margin-top:-16.6pt;mso-position-vertical-relative:text;margin-left:-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16"/>
                          <w:szCs w:val="16"/>
                        </w:rPr>
                        <w:t>Załącznik nr 1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WZÓ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ARTA WPISU DANYCH SIS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RZEDMIOT – URZĄDZENIE PRZEMYSŁ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60"/>
        <w:gridCol w:w="45"/>
        <w:gridCol w:w="30"/>
        <w:gridCol w:w="185"/>
        <w:gridCol w:w="112"/>
        <w:gridCol w:w="94"/>
        <w:gridCol w:w="80"/>
        <w:gridCol w:w="286"/>
        <w:gridCol w:w="45"/>
        <w:gridCol w:w="240"/>
        <w:gridCol w:w="169"/>
        <w:gridCol w:w="117"/>
        <w:gridCol w:w="291"/>
        <w:gridCol w:w="286"/>
        <w:gridCol w:w="121"/>
        <w:gridCol w:w="164"/>
        <w:gridCol w:w="247"/>
        <w:gridCol w:w="39"/>
        <w:gridCol w:w="286"/>
        <w:gridCol w:w="80"/>
        <w:gridCol w:w="62"/>
        <w:gridCol w:w="143"/>
        <w:gridCol w:w="209"/>
        <w:gridCol w:w="76"/>
        <w:gridCol w:w="285"/>
        <w:gridCol w:w="52"/>
        <w:gridCol w:w="31"/>
        <w:gridCol w:w="203"/>
        <w:gridCol w:w="289"/>
        <w:gridCol w:w="9"/>
        <w:gridCol w:w="286"/>
        <w:gridCol w:w="285"/>
        <w:gridCol w:w="286"/>
        <w:gridCol w:w="127"/>
        <w:gridCol w:w="159"/>
        <w:gridCol w:w="286"/>
        <w:gridCol w:w="286"/>
        <w:gridCol w:w="285"/>
        <w:gridCol w:w="86"/>
        <w:gridCol w:w="200"/>
        <w:gridCol w:w="78"/>
        <w:gridCol w:w="207"/>
        <w:gridCol w:w="286"/>
        <w:gridCol w:w="166"/>
        <w:gridCol w:w="19"/>
        <w:gridCol w:w="100"/>
        <w:gridCol w:w="286"/>
        <w:gridCol w:w="286"/>
        <w:gridCol w:w="285"/>
        <w:gridCol w:w="286"/>
        <w:gridCol w:w="253"/>
      </w:tblGrid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bookmarkStart w:id="0" w:name="_Hlk72528252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 RODZAJ WPIS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2879725</wp:posOffset>
                      </wp:positionV>
                      <wp:extent cx="2893695" cy="463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Załączniki do rozporządzenia Ministra Spraw Wewnętrznych i Administracji z dnia …………………………………………….(poz. …..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7.85pt;height:36.5pt;mso-wrap-distance-left:9.05pt;mso-wrap-distance-right:9.05pt;mso-wrap-distance-top:0pt;mso-wrap-distance-bottom:0pt;margin-top:-226.75pt;mso-position-vertical-relative:text;margin-left:16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Załączniki do rozporządzenia Ministra Spraw Wewnętrznych i Administracji z dnia …………………………………………….(poz. ….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nowego wpi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yfikacja wpisu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unięcie wpisu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Zaznaczenie jednego z pól jest obligatoryjne.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 NUMER IDENTYFIKACYJNY SCHENGEN</w:t>
            </w:r>
          </w:p>
        </w:tc>
      </w:tr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 w przypadku modyfikacji wpisu lub usunięcia wpisu.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 DATA WYGAŚNIĘCIA WPISU</w:t>
            </w:r>
          </w:p>
        </w:tc>
      </w:tr>
      <w:tr>
        <w:trPr/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0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.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 PODSTAWA PRAWNA WPISU</w:t>
            </w:r>
          </w:p>
        </w:tc>
      </w:tr>
      <w:tr>
        <w:trPr/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42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rzymanie</w:t>
            </w:r>
          </w:p>
        </w:tc>
      </w:tr>
      <w:tr>
        <w:trPr/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442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zatrzymanie w celu wykorzystania jako dowód w postępowaniu karnym lub postępowaniu karnym skarbowym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Zaznaczenie jednego z pól jest obligatoryjne.</w:t>
            </w:r>
          </w:p>
        </w:tc>
      </w:tr>
      <w:tr>
        <w:trPr>
          <w:trHeight w:val="818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. CZYNNOŚCI DO PODJĘC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ola jest obligatoryjne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6"/>
                <w:szCs w:val="16"/>
                <w:lang w:eastAsia="pl-PL"/>
              </w:rPr>
              <w:t xml:space="preserve">. 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. CECHY IDENTYFIKACYJNE</w:t>
            </w:r>
          </w:p>
        </w:tc>
      </w:tr>
      <w:tr>
        <w:trPr/>
        <w:tc>
          <w:tcPr>
            <w:tcW w:w="46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Rodzaj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Numer silnika:</w:t>
            </w:r>
          </w:p>
        </w:tc>
      </w:tr>
      <w:tr>
        <w:trPr/>
        <w:tc>
          <w:tcPr>
            <w:tcW w:w="46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Numer rejestracyjny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Numer VIN albo numer nadwozia, podwozia lub ramy:</w:t>
            </w:r>
          </w:p>
        </w:tc>
      </w:tr>
      <w:tr>
        <w:trPr/>
        <w:tc>
          <w:tcPr>
            <w:tcW w:w="46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1 Status potwierdzenia</w:t>
              <w:tab/>
            </w:r>
          </w:p>
        </w:tc>
        <w:tc>
          <w:tcPr>
            <w:tcW w:w="2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4.2 Numer standardowy: 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NIE</w:t>
            </w:r>
          </w:p>
        </w:tc>
      </w:tr>
      <w:tr>
        <w:trPr/>
        <w:tc>
          <w:tcPr>
            <w:tcW w:w="46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5. Kraj 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rejestracji urządzenia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Marka:</w:t>
            </w:r>
          </w:p>
        </w:tc>
      </w:tr>
      <w:tr>
        <w:trPr/>
        <w:tc>
          <w:tcPr>
            <w:tcW w:w="46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 xml:space="preserve">Typ: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. Numer seryjny:</w:t>
            </w:r>
          </w:p>
        </w:tc>
      </w:tr>
      <w:tr>
        <w:trPr/>
        <w:tc>
          <w:tcPr>
            <w:tcW w:w="46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9. Numer flotowy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0. Marka silnika:</w:t>
            </w:r>
          </w:p>
        </w:tc>
      </w:tr>
      <w:tr>
        <w:trPr/>
        <w:tc>
          <w:tcPr>
            <w:tcW w:w="46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1. Kolor/kolory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2. Ostrzeżeni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/>
        <w:tc>
          <w:tcPr>
            <w:tcW w:w="46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3. Inny numer 1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4. Inny numer 2: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5. Rodzaj przestępstw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08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ola 1 oraz jednego z pól 2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kern w:val="2"/>
                <w:sz w:val="18"/>
                <w:szCs w:val="18"/>
                <w:lang w:eastAsia="pl-PL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4 jest obligatoryjne. W przypadku wypełnienia pola 4 wypełnienie pola 4.1 i zaznaczenie wartości w polu 4.2 jest obligatoryjne. Pole 14 można wypełnić, gdy pole 13 jest wypełnio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. MOC SILNIKA</w:t>
            </w:r>
          </w:p>
        </w:tc>
      </w:tr>
      <w:tr>
        <w:trPr>
          <w:trHeight w:val="199" w:hRule="atLeast"/>
        </w:trPr>
        <w:tc>
          <w:tcPr>
            <w:tcW w:w="46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1. Wartość:</w:t>
            </w:r>
          </w:p>
        </w:tc>
        <w:tc>
          <w:tcPr>
            <w:tcW w:w="45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2. Jednostka miary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 xml:space="preserve">: 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fakultatywne. W przypadku wypełnienia części G. wypełnienie pól 1 i 2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. ZESTAW OZNACZEŃ RFID</w:t>
            </w:r>
          </w:p>
        </w:tc>
      </w:tr>
      <w:tr>
        <w:trPr>
          <w:trHeight w:val="199" w:hRule="atLeast"/>
        </w:trPr>
        <w:tc>
          <w:tcPr>
            <w:tcW w:w="46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Identyfikator zestaw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Numer: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ól jest fakultatywne. W przypadku wypełnienia części H. wypełnieni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ola 2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DJĘCIE</w:t>
            </w:r>
          </w:p>
        </w:tc>
      </w:tr>
      <w:tr>
        <w:trPr>
          <w:trHeight w:val="199" w:hRule="atLeast"/>
        </w:trPr>
        <w:tc>
          <w:tcPr>
            <w:tcW w:w="46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Dane binarne/nazwa pliku:</w:t>
            </w:r>
          </w:p>
        </w:tc>
        <w:tc>
          <w:tcPr>
            <w:tcW w:w="45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Typ plik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2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Najbardziej istotne: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45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Jakość dla automatyzacji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6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Rozdzielczość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konania zdjęcia: (RRRRMMDD)</w:t>
            </w:r>
          </w:p>
        </w:tc>
      </w:tr>
      <w:tr>
        <w:trPr>
          <w:trHeight w:val="199" w:hRule="atLeast"/>
        </w:trPr>
        <w:tc>
          <w:tcPr>
            <w:tcW w:w="46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Rozmiar plik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. Typ zdjęci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6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9. Miejsce wykonania zdjęci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10. Referencja narodowa: 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ola jest fakultatywne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 przypadku wypełnienia części I. wypełnienie pól 1-4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. DANE ORGANU DOKONUJĄCEGO WPISU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Nazwa organ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Adres do korespondencji zwrotnej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0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Znak spra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5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Pieczęć i podpis osoby uprawnionej:</w:t>
            </w:r>
          </w:p>
        </w:tc>
      </w:tr>
      <w:tr>
        <w:trPr>
          <w:trHeight w:val="199" w:hRule="atLeast"/>
        </w:trPr>
        <w:tc>
          <w:tcPr>
            <w:tcW w:w="560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Imię i nazwisko sporządzającego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5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0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Telefon kontakto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5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0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pełnieni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5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 obligatoryjne. W polu 2 należy wpisać adres i sposób przesłania informacji zwrotnej (adres, telefon, numer faksu, adres e-mail organu)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4294505</wp:posOffset>
                </wp:positionV>
                <wp:extent cx="6023610" cy="362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Należy wypełnić wartościami katalogowymi, określonymi przez system centralny SIS.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28.55pt;mso-wrap-distance-left:9.05pt;mso-wrap-distance-right:9.05pt;mso-wrap-distance-top:0pt;mso-wrap-distance-bottom:0pt;margin-top:338.15pt;mso-position-vertical-relative:text;margin-left:-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 xml:space="preserve">Należy wypełnić wartościami katalogowymi, określonymi przez system centralny SIS.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30:00Z</dcterms:created>
  <dc:creator>Jakub Muszański</dc:creator>
  <dc:description/>
  <cp:keywords/>
  <dc:language>en-US</dc:language>
  <cp:lastModifiedBy>Majchrzak Dominika</cp:lastModifiedBy>
  <cp:lastPrinted>2022-10-14T10:30:00Z</cp:lastPrinted>
  <dcterms:modified xsi:type="dcterms:W3CDTF">2022-10-14T08:47:00Z</dcterms:modified>
  <cp:revision>3</cp:revision>
  <dc:subject/>
  <dc:title/>
</cp:coreProperties>
</file>